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допуни Закона о друштвима за осигурањ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допуни Закона о друштвима за осигурање - по хитном поступ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арко Бањац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Вукота Говедарица, Нено Добрије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дсутни су били Бранислав Бореновић, предсједник Одбора и Душица Савић, члан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Сњежана Рудић, представник Министарства финанс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заступању у осигурању и посредовању у осигурању и реосигура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заступању у осигурању и посредовању у осигурању и реосигура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арко Бањац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Вукота Говедарица, Нено Добрије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Срђан Мазалица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ни су били Бранислав Бореновић, предсједник Одбора и Душица Савић, члан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Сњежана Рудић, представник Министарства финанс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3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превозу у друмском саобраћај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превозу у друмском саобраћај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арко Бањац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Вукота Говедарица, Нено Добријевић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ан је био Бранислав Бореновић, предсједник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Наташа Костић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4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општој безбједности производ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општој безбједности производа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арко Бањац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Вукота Говедарица, Нено Добријевић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ан је био Бранислав Бореновић, предсједник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Наташа Жугић, представник Министарства за економске односе и регионалну сарад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5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туризм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туризм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 Душица Савић, Зорица Кузмановић Василић, Вукота Говедарица, Дарко Бањац, Срђан Мазалица и Нено Добрије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ан је био Бранислав Бореновић, предсједник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Ирена Кисић Плавш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6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угоститељств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угоститељств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Адам Шукало, замјеник предсједника, те Вања Бајић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арко Бањац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Вукота Говедарица, Нено Добријевић, Срђан Мазалица и Душица Савић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Одсутан је био Бранислав Бореновић, предсједник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Ирена Кисић Плавш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Адам Шукало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7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заштити и спасавању у ванредним ситуацијам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заштити и спасавању у ванредним ситуациј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ви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 xml:space="preserve">наведеног Приједлога закона поднио је Миле Међед, </w:t>
      </w:r>
      <w:r>
        <w:rPr>
          <w:rFonts w:cs="Cambria" w:ascii="Cambria" w:hAnsi="Cambria"/>
          <w:szCs w:val="24"/>
          <w:lang w:val="en-US" w:eastAsia="en-US"/>
        </w:rPr>
        <w:t>представник Републичке управе цивилне заштите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Cs w:val="24"/>
          <w:lang w:val="hr-HR"/>
        </w:rPr>
        <w:t xml:space="preserve"> </w:t>
      </w:r>
      <w:r>
        <w:rPr>
          <w:rFonts w:cs="Cambria" w:ascii="Cambria" w:hAnsi="Cambria"/>
          <w:szCs w:val="24"/>
          <w:lang w:val="sr-BA"/>
        </w:rPr>
        <w:t>те да исти може да се</w:t>
      </w:r>
      <w:r>
        <w:rPr>
          <w:rFonts w:cs="Cambria" w:ascii="Cambria" w:hAnsi="Cambria"/>
          <w:szCs w:val="24"/>
        </w:rPr>
        <w:t xml:space="preserve"> разматра на </w:t>
      </w:r>
      <w:r>
        <w:rPr>
          <w:rFonts w:cs="Cambria" w:ascii="Cambria" w:hAnsi="Cambria"/>
          <w:szCs w:val="24"/>
          <w:lang w:val="sr-BA"/>
        </w:rPr>
        <w:t xml:space="preserve">Осамнаестој </w:t>
      </w:r>
      <w:r>
        <w:rPr>
          <w:rFonts w:cs="Cambria" w:ascii="Cambria" w:hAnsi="Cambria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 xml:space="preserve"> 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8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заштити ваздух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заштити ваздух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закона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9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ветеринарству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 w:eastAsia="en-US"/>
        </w:rPr>
      </w:pPr>
      <w:r>
        <w:rPr>
          <w:rFonts w:cs="Cambria" w:ascii="Cambria" w:hAnsi="Cambria"/>
          <w:b/>
          <w:i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ветеринарству у Републици Српској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закона поднио је Владимир Булатовић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10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Економско-социјалном савјет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 w:eastAsia="en-US"/>
        </w:rPr>
      </w:pPr>
      <w:r>
        <w:rPr>
          <w:rFonts w:cs="Cambria" w:ascii="Cambria" w:hAnsi="Cambria"/>
          <w:b/>
          <w:i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Економско-социјалном савјет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закона поднио је Тодор Скакић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1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Приједлога стратегије унапређења друштвеног положаја лиц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са инвалидитетом у Републици Српској 2017-2026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стратегије унапређења друштвеног положаја лица са инвалидитетом у Републици Српској 2017-2026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риједлога стратегије поднијела је Биљана Семиз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, чланови Одбора једногласно су заузели став да је наведени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стратегије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12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стратегије развоја трговине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до 2022. годи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развоја трговине Републике Српске до 2022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Нацрта стратегије поднијела је Ирена Кисић-Плавш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, чланови Одбора једногласно су заузели став да је наведени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13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осебног извјештаја о усаглашавању закона и других прописа Републике Српске са правним стандардима за равноправност полов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bs-Cyrl-BA"/>
        </w:rPr>
        <w:t>Посебан извјештај о усаглашавању закона и других прописа Републике Српске са правним стандардима за равноправност поло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ог Посебног извјештаја поднијела је Мирјана Лукач, представник Гендер центр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наведени Посебни извјештај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01-14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7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bs-Cyrl-BA"/>
        </w:rPr>
        <w:t>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6. године, те о оствареним резултатима у приближавању прописа Републике Српске прописима Европске униј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април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6. године, те о оствареним резултатима у приближавању прописа Републике Српске прописима Европске униј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ведене Информације поднијели су</w:t>
      </w:r>
      <w:r>
        <w:rPr>
          <w:rFonts w:cs="Cambria" w:ascii="Cambria" w:hAnsi="Cambria"/>
          <w:szCs w:val="24"/>
          <w:lang w:val="sr-Latn-BA"/>
        </w:rPr>
        <w:t>:</w:t>
      </w:r>
      <w:r>
        <w:rPr>
          <w:rFonts w:cs="Cambria" w:ascii="Cambria" w:hAnsi="Cambria"/>
          <w:szCs w:val="24"/>
          <w:lang w:val="sr-BA"/>
        </w:rPr>
        <w:t xml:space="preserve"> Наташа Жугић, Дарко Телић и Саша Јоветић, представници Министарства за економске односе и регионалну сарад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наведена Информација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Осам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Бранислав Боренови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ind w:firstLine="720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7-04-25T09:14:00Z</dcterms:modified>
  <cp:revision>165</cp:revision>
  <dc:subject/>
  <dc:title>Датум, 10</dc:title>
</cp:coreProperties>
</file>